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182880</wp:posOffset>
                </wp:positionV>
                <wp:extent cx="5147945" cy="3599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-14.4pt;width:405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383280</wp:posOffset>
                </wp:positionV>
                <wp:extent cx="5147945" cy="45002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00" cy="45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66.4pt;width:405.3pt;height:35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2725</wp:posOffset>
                </wp:positionH>
                <wp:positionV relativeFrom="paragraph">
                  <wp:posOffset>-182880</wp:posOffset>
                </wp:positionV>
                <wp:extent cx="360045" cy="36004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-14.4pt" to="445.0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2725</wp:posOffset>
                </wp:positionH>
                <wp:positionV relativeFrom="paragraph">
                  <wp:posOffset>3016885</wp:posOffset>
                </wp:positionV>
                <wp:extent cx="360045" cy="36004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237.55pt" to="445.05pt,26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2770</wp:posOffset>
                </wp:positionH>
                <wp:positionV relativeFrom="paragraph">
                  <wp:posOffset>182880</wp:posOffset>
                </wp:positionV>
                <wp:extent cx="0" cy="2834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pt,14.4pt" to="445.1pt,2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-182880</wp:posOffset>
                </wp:positionV>
                <wp:extent cx="360045" cy="36004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-14.4pt" to="10.4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330</wp:posOffset>
                </wp:positionH>
                <wp:positionV relativeFrom="paragraph">
                  <wp:posOffset>3016885</wp:posOffset>
                </wp:positionV>
                <wp:extent cx="360045" cy="36004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237.55pt" to="10.4pt,26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182880</wp:posOffset>
                </wp:positionV>
                <wp:extent cx="0" cy="2834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4.4pt" to="-17.85pt,2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</wp:posOffset>
            </wp:positionH>
            <wp:positionV relativeFrom="paragraph">
              <wp:posOffset>4480560</wp:posOffset>
            </wp:positionV>
            <wp:extent cx="4330700" cy="262763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</wp:posOffset>
            </wp:positionH>
            <wp:positionV relativeFrom="paragraph">
              <wp:posOffset>274320</wp:posOffset>
            </wp:positionV>
            <wp:extent cx="4323715" cy="3051175"/>
            <wp:effectExtent l="0" t="0" r="0" b="0"/>
            <wp:wrapTopAndBottom/>
            <wp:docPr id="10" name="bartboard_e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rtboard_ed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3474720</wp:posOffset>
            </wp:positionV>
            <wp:extent cx="4029075" cy="647700"/>
            <wp:effectExtent l="0" t="0" r="0" b="0"/>
            <wp:wrapTopAndBottom/>
            <wp:docPr id="11" name="cover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vertex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-91440</wp:posOffset>
                </wp:positionV>
                <wp:extent cx="4754880" cy="7315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ENE WORLD #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-7.2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ENE WORLD 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818515</wp:posOffset>
                </wp:positionV>
                <wp:extent cx="1837690" cy="10147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zooka" w:hAnsi="Bazooka" w:cs="Bazook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color w:val="FFFFFF"/>
                                <w:sz w:val="24"/>
                              </w:rPr>
                              <w:t>I WILL COPY BOTH SI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zooka" w:hAnsi="Bazooka" w:cs="Bazook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color w:val="FFFFFF"/>
                                <w:sz w:val="24"/>
                              </w:rPr>
                              <w:t>I WILL COPY BOTH SI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zooka" w:hAnsi="Bazooka" w:cs="Bazook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color w:val="FFFFFF"/>
                                <w:sz w:val="24"/>
                              </w:rPr>
                              <w:t>I WILL COPY BOTH SI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zooka" w:hAnsi="Bazooka" w:cs="Bazook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color w:val="FFFFFF"/>
                                <w:sz w:val="24"/>
                              </w:rPr>
                              <w:t>I WILL COPY BOTH S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64.45pt;mso-position-vertical-relative:text;margin-left:1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azooka" w:hAnsi="Bazooka" w:cs="Bazooka"/>
                          <w:color w:val="FFFFFF"/>
                          <w:sz w:val="24"/>
                        </w:rPr>
                      </w:pPr>
                      <w:r>
                        <w:rPr>
                          <w:rFonts w:cs="Bazooka" w:ascii="Bazooka" w:hAnsi="Bazooka"/>
                          <w:color w:val="FFFFFF"/>
                          <w:sz w:val="24"/>
                        </w:rPr>
                        <w:t>I WILL COPY BOTH SIDES</w:t>
                      </w:r>
                    </w:p>
                    <w:p>
                      <w:pPr>
                        <w:pStyle w:val="Normal"/>
                        <w:rPr>
                          <w:rFonts w:ascii="Bazooka" w:hAnsi="Bazooka" w:cs="Bazooka"/>
                          <w:color w:val="FFFFFF"/>
                          <w:sz w:val="24"/>
                        </w:rPr>
                      </w:pPr>
                      <w:r>
                        <w:rPr>
                          <w:rFonts w:cs="Bazooka" w:ascii="Bazooka" w:hAnsi="Bazooka"/>
                          <w:color w:val="FFFFFF"/>
                          <w:sz w:val="24"/>
                        </w:rPr>
                        <w:t>I WILL COPY BOTH SIDES</w:t>
                      </w:r>
                    </w:p>
                    <w:p>
                      <w:pPr>
                        <w:pStyle w:val="Normal"/>
                        <w:rPr>
                          <w:rFonts w:ascii="Bazooka" w:hAnsi="Bazooka" w:cs="Bazooka"/>
                          <w:color w:val="FFFFFF"/>
                          <w:sz w:val="24"/>
                        </w:rPr>
                      </w:pPr>
                      <w:r>
                        <w:rPr>
                          <w:rFonts w:cs="Bazooka" w:ascii="Bazooka" w:hAnsi="Bazooka"/>
                          <w:color w:val="FFFFFF"/>
                          <w:sz w:val="24"/>
                        </w:rPr>
                        <w:t>I WILL COPY BOTH SIDES</w:t>
                      </w:r>
                    </w:p>
                    <w:p>
                      <w:pPr>
                        <w:pStyle w:val="Normal"/>
                        <w:rPr>
                          <w:rFonts w:ascii="Bazooka" w:hAnsi="Bazooka" w:cs="Bazooka"/>
                          <w:color w:val="FFFFFF"/>
                          <w:sz w:val="24"/>
                        </w:rPr>
                      </w:pPr>
                      <w:r>
                        <w:rPr>
                          <w:rFonts w:cs="Bazooka" w:ascii="Bazooka" w:hAnsi="Bazooka"/>
                          <w:color w:val="FFFFFF"/>
                          <w:sz w:val="24"/>
                        </w:rPr>
                        <w:t>I WILL COPY BOTH S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834640</wp:posOffset>
                </wp:positionV>
                <wp:extent cx="4937760" cy="3657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zooka" w:ascii="Bazooka" w:hAnsi="Bazooka"/>
                                <w:sz w:val="32"/>
                              </w:rPr>
                              <w:t>PEOPLE OF LIBERTY IN MAY 2003 – A TWO-SIDED ISSU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8.8pt;mso-wrap-distance-left:9.05pt;mso-wrap-distance-right:9.05pt;mso-wrap-distance-top:0pt;mso-wrap-distance-bottom:0pt;margin-top:223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zooka" w:ascii="Bazooka" w:hAnsi="Bazooka"/>
                          <w:sz w:val="32"/>
                        </w:rPr>
                        <w:t>PEOPLE OF LIBERTY IN MAY 2003 – A TWO-SIDED ISSU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zook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zooka" w:hAnsi="Bazooka" w:cs="Bazooka"/>
      <w:sz w:val="9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zooka" w:hAnsi="Bazooka" w:cs="Bazooka"/>
      <w:color w:val="FFFF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43:00Z</dcterms:created>
  <dc:creator>Fisher Family</dc:creator>
  <dc:description/>
  <dc:language>en-US</dc:language>
  <cp:lastModifiedBy>Fisher Family</cp:lastModifiedBy>
  <dcterms:modified xsi:type="dcterms:W3CDTF">2003-04-25T15:18:00Z</dcterms:modified>
  <cp:revision>3</cp:revision>
  <dc:subject/>
  <dc:title/>
</cp:coreProperties>
</file>