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Zip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 unzip  the  disk  images  of  the  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ing the ZipCode algorithm.  Star  Zip  is  an  external  ut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A &lt;diskname&gt; [-|/Ixxyy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X &lt;zip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If you leave this parameter blank when unzi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sk image will be determined by stripping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Code archive. You can use wildcards to zip multipl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base name of the ZipCode archive  here.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blank when zipping the base name of the  archive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riginal disk image. However, the name of the archives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'&lt;number-of-part&gt;!&lt;base name&gt;.&lt;extension&gt;'. The default but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ZipCode archives is '.Z64'. You can  use  wildcards  to  te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xyy: the second two bytes of the first ZipCode archive hold the he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riginal disk image. Since there is no block header  i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this field cannot be filled automatically. Its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tring '64' but you can change it by entering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March, 1996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