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ynx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build and extract Lynx archives. It is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ynx archive out of multiple DOS files or the contents of a disk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extract a Lynx archive into multiple DOS files or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the names of the files contained in the Lynx archi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relative files since I have never seen one. Star  Lyn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A &lt;filename&gt; [&lt;lyn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L &lt;lynxname&gt; [-|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X &lt;lynx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 Lynx archive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ynx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ynx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ynx DOS files then enter their wildcard masks  her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ynx the contents of one or several disk  images  then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extension '.D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ynx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 of  the  Lynx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ynx archives is always '.LNX'). When lynxing disk images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and the name of the archives will be that of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However, if you lynx DOS files you must enter a name for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 to  extract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listing mode on which means that the creator of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termined from the header) is also displayed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ynx multiple DOS files you must enter a name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, can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files with the same name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, e.g. some bytes 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Lynx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ynx archive is corrupted or it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either empty or it is too big to fit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May, 1996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