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Star Commander, Version 0.72 b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ritten by Joe Forster/S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still only a beta release of The Star Commander. Look out for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. Please, report bugs and ideas to me as I want to release Version 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oon as possible. Sorry for all kinds of bugs that appear in  the  Comma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'm in a hurry - as al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 program similar to The Norton Commander  designed  to  copy 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 whole disks between the PC and a Commodore drive and  to  handl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and tape images of the C64 Software Emulator (C64S, (C) by  Miha  Pet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attle Lab, 1994-1995). If  you  know  The  Norton  Commander  well,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surely be easy to use.  But  first  before  you  start  using 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, read this documentation and the online  help  carefully  for  feat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 from the other Commanders, the description of the  X1541 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AND LEGAL ISS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er is freeware which means you can copy and spread it as you 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hat it is in the unmodified archive. You must not  distribute 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only the whole package and no money can be charged above the  normal 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istribution media. The Commander may not be included in any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old on disk or CD-ROM without my prior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er is copyrighted software.  You  must  not  disassemble, 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er, hack the program and the related files or modify them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uthor is not liable for any damage or data loss caused by the  Comma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especially now, that the Commander is still under developm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ust have an IBM or compatible PC with a 80286 processor or  higher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DOS 3.20 or above installed on it and about 500 KBytes of free  conv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You may try running the Commander under the DOS emulator of OS/2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ing the HW_TIMER option in the DOS settings - it has been reported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 could not make it access an external Commodore drive.  I  have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d to run the Commander under the DOS  emulator  of  Linux  but  the 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als too much time making the data transfer from and to the  Commodore 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ssible. Remember that although the Commander may  run  under  multi-t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it does not officially suppor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install the  Commander  simply   by  uncompressing  the 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into an empty directory using PKZIP 2.xx. You don't need all the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e Commander - most of them are only for your comf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or an absolute minimum installation you need SCMAIN.EXE (requi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f you want to have much more memory in the DOS shell, keep SC.EXE and la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nstead of main executable (recommen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you can find the online help in SC.HLP (recommen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CSETUP.EXE to be able to set all the settings of the Commander (recommen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CVIEW.EXE and SCEDIT.EXE allow you to view and edit DOS and Commodore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recommen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re are some sample menu, submenu,  extension  and  palette  files:  *.M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.EXT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archive PALETTES.ZIP contains some predefined color palettes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archive SC_ARC.ZIP contains  the  following  external  archive 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optional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tar List lists the contents of multiple disk and tape images into  a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or onto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tar Lynx creates Lynx archives out of multiple DOS files or  the 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a disk image, lists the contents Lynx archives and  extracts  them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e DOS files or into a disk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tar Tape collects multiple file images (files with the  extension  '.P00'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.S00'/'.U00' created and used by PC64) into tape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tar Zip creates  ZipCode  archives  out  of  disk  images,  tests  Zip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s and extracts them into disk im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VANTAGES OF THE COMMAN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t is comfortable to use the well known environment of The Norton  Comman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n't it? You don't have to press a sequence of weird key combinations on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miliar one and you can always clearly see what is happening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 hope you  remember  Disk-Demon,  the  great  C64  disk  editor  written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. Brandt and A. Wellie in 1986/87. A similar disk editor is built  in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er so that you can change the data of  disk  images  and  disks  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nected Commodore drive direct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any configuration options make the use of the Commander easy and comfor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Commander can optionally display everything with the  C64  character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only on EGA/VGA video car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ost of the image file handling routines are faster than those of  the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ilar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ere is a benchmark of the Commander using my original 1541C drive and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ing a single 210 block file stored below track #18 with the normal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or interleave (transfer modes equipped with  retry  on  disk  error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ed with (*) 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Whole disk copy   �  Read from the 1541  �   Write to the 1541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</w:t>
      </w:r>
      <w:r>
        <w:rPr/>
        <w:t>Normal mode     �         7:50 (*)     �         9:55 (*)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</w:t>
      </w:r>
      <w:r>
        <w:rPr/>
        <w:t>Turbo mode      �         2:25 (*)     �         2:25 (*)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</w:t>
      </w:r>
      <w:r>
        <w:rPr/>
        <w:t>Warp mode       �         1:15 (*)     �         1:20 (*)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210 block file copy �  Read from the 1541  �   Write to the 1541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</w:t>
      </w:r>
      <w:r>
        <w:rPr/>
        <w:t>Normal mode     �         2:20         �         2:25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</w:t>
      </w:r>
      <w:r>
        <w:rPr/>
        <w:t>Turbo mode      �         1:00         �         1:00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</w:t>
      </w:r>
      <w:r>
        <w:rPr/>
        <w:t>Warp mode       �         0:25 (*)     �  not yet implemented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NECTING A COMMODORE DRIVE TO YOUR P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nection is done using the well known X1541 interface. You can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description in the online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er has a machine independent synchronization method that us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system timers and therefore no automatic  calibration  is  insid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er. If your PC has a 80386 or 80486 CPU, the default delay value  of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obably be fine and you will be able to  access  the  external  Commod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without adjusting it. However, a 80286 CPU might be too slow and you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lower the delay value. Similarly, Pentium  users  should  raise  it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t that it is a bit annoying but don't forget that you have  to  go 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iring procedure only once with every new release, if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er is equipped with turbo transfer mode which means  it  trans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rom and to the connected Commodore drive about 2-3 times faster.  It 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 command routines, as well, which speed up deleting files  and  valid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s to 2-10 times the original speed (it depends on the number and length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on the disk) and  disk  format  takes  only  about  12  second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er has another turbo, the warp transfer mode, which is about  5.5 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than the original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ad the opportunity to try the Commander with the 1571 drive of  a  fri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 haven't changed anything in the setup of  the  Commander,  it 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every 1541 function properly for the first try, even in  warp 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However, native 1571 mode (double sided disks) is not supported. I lo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1581 ROM image, and it made clear to me that the  Commander  won't 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t in turbo modes, if at all - it is not software compatible with the 1541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. I would have to get a 1581 drive to implement the  appropriate 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OUBLESHOO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encounter problems in the part of the program that does not  acces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Commodore drive you  should  contact  me  at  once  with  a 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the bug. However, if you can't access  the  connected  Commod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properly here are some ideas for you to try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of all, bare boot your computer, disable  all  the  resident 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managers and device drivers  and  exit  multi-tasking  systems  such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, Linux, Windows or Windows '95 since these circumstances  may  affec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should also switch the Commander into normal transfer mode since thi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stable mode and it is not as sensible to the change of the dela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turbo modes are. Furthermore, don't plug anything other than  the  X154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into your PC and your Commodore drive. Connecting a printer  to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or a C64/C128/other drives to your Commodore drive will probably mess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ransfer or even lock up the connection. This means that  C128D  and  SX64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ers can't use the Commander with the built-in drive of their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onnection with the Commodore drive locks up then pull  the 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the drive, wait for the "Device not present" error, plug  the 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, reset your drive and try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aise (or lower) the delay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ake sure that the X1541 interface is  assembled  well  (try  it  with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hines and/or other transfer programs) and that it is not too 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t is possible that your Commodore drive went dead in all those years  - 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ith a C64 or C128 to see if it works at all or  borrow  a  working 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your frie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you might be the unlucky owner of an I/O card that  makes  fine  synchro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directional data transfer  via  the  LPT  printer  port  impossible  - 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hanging it with an I/O card of a friend or buy an older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s a last resort you can try switching the turbo button of your machine 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 or disable/enable shadow RAM's - these changes might slow down  or 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 your machine so that data transfer then becomes possible on a too slow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too fast compu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A TES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I do not have the possibility to test the program on many kinds of PC's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 you to be my beta tester and contact me if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ound a bug in the program (you will possibly find some as it is still 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elopm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ave an idea what improvements I should make in the fu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aw a grammatical error, misspelling, wrong punctuation, wrong  jus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something misunderstandable in the online help or thi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know good FTP sites with C64 areas to which I should upload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re just interested in this program or you simply like it and  want  to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nal version as soon a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, E-Mail your detailed bug reports along with the version nu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er you use, the configuration of your PC (CPU type and  speed)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of the Commander when the  bug  occurred  (especially  the 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and the transfer mode if you used a connected Commodore  drive). 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occurred only with a certain file you can send it to me uuencoded,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GS FIXED SINCE VERSION 0.71 BE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you were not prompted for overwrite  confirmation  when  copying  an 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ing file from the PC to the connected Commodore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mpty files are now copied properly between panels of any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aving the settings in the external setup while the Commander is resident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emory does not create a corrupt setup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ome mouse handling problems before and  after  executing  DOS  command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ing standard viewers and editors have been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valid track and sector numbers are not allowed in the disk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f the functions ^[ and ^] would cause the command line to overflow  (lo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 the computer), you will not be allowed to use th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CHANGES SINCE VERSION 0.71 BE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troducing an internal viewer for DOS and Commodore files with  wrap/unwra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/hex  display,  adjustable  end-of-line  mark,  text/hex  search,  ASCII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TSCII/screen  code  display  and  C64  character  set  -  this  program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ysically external (SCVIEW.EXE) so that the memory required by the Comma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not incr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ll the interactive external programs (currently the external setup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wer) can be also shut down by pressing Control+Alt+Insert at any  tim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they lock up for some rea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troducing a full color setup for all palettes (black &amp; white, color, lap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monochrome) in the external setup  -  there  are  sample  palettes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, t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troducing a FAQ - frequently asked questions about  the  Commander  and 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sw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Commander and all related programs abort with an error message if run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n any error during finding a viewer or editor for the file you to be  vie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edited (extension file does not exist, there is no  appropriate  entry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tension file or the standard viewer in that entry does not  exist)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er will try to load the standard viewer  SCVIEW.EXE  or  the 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or SCEDIT.EXE - until the internal editor of the Commander  is  done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rename your favorite editor to SCEDIT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you can recursively delete non-empty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symbols '!', '!.!', '!:', '!\' and '!@' used in menu and extension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active panel have the equivalents of '%', '%.%', '%:', '%\' and  '%@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inactive pa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 new C64 character set was designed for and only for the 80x25 screen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Commander doesn't display "Invalid disk image" for disk images with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 at their end, it just ignores the error info inst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f a disk error occurs during warp file copy CBM-&gt;PC direction  then 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borting the copy the Commander will allow you to retry the bad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re is a new option called 'Copy full track 18' that allows you to BAM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s that have unallocated but useful sectors in the  directory  -  in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track #18 will be fully copied no matter what the BAM conta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f you try to BAM copy a disk with an invalid BAM you are asked if  you 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opy the full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disk copy dialog box also contains the 'BAM disk  copy'  and  'Copy 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ck 18' options which default to the value set in the 'Advanced options..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but you can override them temporarily for that particular disk  or 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f a disk error is encountered during disk copy in either direction  you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kip the whole track, as w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hen finishing copying as disk form a connected Commodore drive to the PC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bort the process, the Commander will only re-read the DOS pa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ressing Escape will no more stop reading the directory in disk image pan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in external pa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ressing F6 while the inactive panel is off or pressing  Control+F6  pops 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'Rename or Move' dialog box in rename  mode  offering  you  the 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 instead of a destination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you can assign commands to F1 and F10 in the user menu - this  will 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Help' and 'Quit' on the function key 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re is a clipboard in the disk editor that allows you to copy  data  chu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ween sec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f you run the Commander through SC.EXE then you can enter a DOS comman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to be executed before the Commander sta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you are not allowed to copy, rename or move deleted  files  (files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type 'DEL') - you can only delete th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'Mini status' option in the 'Options' menu changes the  mini  statu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h pa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'Clean' function deletes the garbage in the last block of files, as w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color attribute of characters in the shadow has been  changed  from  d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y on black to light gray on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N BUGS AND 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you must not try to access a connected Commodore drive if the X1541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not plugged into the appropriate LPT port or all the  connected  Commod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s are switched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imeouts are not handled - as all PC interrupts are disabled while  ac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odore drive, errors during data transfer might lock up your 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you must not try to delete any file from a write protected  DOS  floppy 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 you will get very strange results (possibly an internal BP7 bu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ING SO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'm planning the following changes for the next version. Please, tell me if I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start working on the items marked with (?), as well.  However,  un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 are of higher priority than marked o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ug fixes, of cours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arp file copy in PC-&gt;CBM direction with error hand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mage handler in the viewer so that you can view files inside im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n editor for DOS and Commodore files that (most of the program will be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viewer so the viewer must be finished fir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ad and write support for file images  (files  with  the  extension  '.P00'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.S00'/'.U00' created and used by PC6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ptional display of starting track and sector of files  in  disk  image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 address of files in tape im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 much faster validate routine for external disks that does not track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one by one but first reads all sector chains on the disk and only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working on the B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n external directory editor for disk images - for renaming, moving,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killing files, inserting phantom  files  and  separators,  built-in 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or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upport for 40 track disks and disk images (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try on disk errors during turbo file transfer CBM-&gt;PC direction (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ext and hexa search in the disk editor for files and disks (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n external disk image checker program (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many ideas that I will not put inside the Commander since  I 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that they are closely related to such a shell and copy program  lik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er but to a multi purpose utility instead. If you still insist on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s, I may implement them, but only in external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would like to thank my alpha testers for their valuable hel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chus/FAIR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rence/CHO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rrin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hellon/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ustavo Aya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l�sz Csa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�rgen Bull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on/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hias Beils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thias Har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chael J. Darschews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rex/W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a P�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ven Gol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m�si Gy�r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dd A. Ai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c/CO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jtek Wasilewsk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thanks go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rnhard Schwall              the author of Trans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land International         for Turbo Pascal and Borland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o M�kel�                  the author of ZipCode and unLynx f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ha Peternel                 for the C64 Software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ter Norton                  for The Norton Comma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ter Schepers                the author of 64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sevolod V. Volkov            for The Volkov Comma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lfgang Lorenz               the author of PC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TO FIND THE COMMAN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always send the newest releases of the Command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ch.kiae.su                  /msdos/emulator/c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.cc.uniud.it               /pub/c64/tools/other_machines/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amba.cs.tu-berlin.de       /pub/c64/tools/transfer/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cnga.uwaterloo.ca            /pub/cbm/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is.giga.or.at               /pub/c64/transfer/1541-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do.hiof.no                 /pub/c64/ut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tp.inf.bme.hu                /pub/cbm/c64/Tools/MS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tp.seattlelab.com            /UT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c.funet.fi                  /pub/cbm/c64/emulation/c64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topia.hacktic.nl             /pub/c64/Tools/Conv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net NEWS                   comp.emulators.cb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dfire BBS, Hungary         (36)-1-156-3770 (22:30-07:00), SysOp: D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FidoNet: 2:371/41)           USR Sportster 14.4, FREQ Magic Name: 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also E-Mail me at any time to ask for a uuencoded copy. Finger me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dress "sta@ludens.elte.hu" to find out the version number of  the  ne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'm also maintaining a World Wide Web home page for the Commander at the  URL</w:t>
      </w:r>
    </w:p>
    <w:p>
      <w:pPr>
        <w:pStyle w:val="PreformattedText"/>
        <w:bidi w:val="0"/>
        <w:spacing w:before="0" w:after="0"/>
        <w:jc w:val="left"/>
        <w:rPr/>
      </w:pPr>
      <w:r>
        <w:rPr/>
        <w:t>"http://ludens.elte.hu/~sta/sc.html" from which you  can  always  downloa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st public release and see some facts (bug  fixes,  new  options  and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ments) about the internal alpha versions being developed and t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have the newest versions of the Commander in the  future,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ubscribe to a mailing list by sending an E-Mail to me. When a new 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ut, you will get it on the release day in a uuencoded E-Mail. If  you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ubles with large  E-Mails  (about  300-400  KBytes),  please,  indicat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mail size your mail program can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UTH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, do not hesitate and send an E-Mail  to  "sta@ludens.elte.hu"  if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y question, problem, idea or wish  concerning  the  Commander.  U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"sta@dtalk.inf.elte.hu" for and only for sending E-Mails  that 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files. If you are living in Hungary you can call the number 285-3881 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dapest), too. You can also send snail mails to me at this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ov�cs Bal�z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dapest, XX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solya utca 5. IV/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04, Hung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th May, 1996                                Joe Forster/ST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